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изнании утратившими силу Закона Ульяновской области </w:t>
        <w:br/>
        <w:t xml:space="preserve">«О Палате справедливости и общественного контроля в Ульяновской области» и отдельных положений законодательных актов </w:t>
        <w:br/>
        <w:t>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и утратившими силу Закона Ульяновской области «О Палате справедливости и общественного контроля в Ульяновской области» и отдельных положений законодательных актов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С.Преображенский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7-02-22T07:28:00Z</dcterms:modified>
  <cp:revision>12</cp:revision>
  <dc:subject/>
  <dc:title>Финансово-экономическое обоснование</dc:title>
</cp:coreProperties>
</file>